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804" w:type="dxa"/>
        <w:jc w:val="left"/>
        <w:tblInd w:w="-8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709"/>
        <w:gridCol w:w="6237"/>
        <w:gridCol w:w="1365"/>
        <w:gridCol w:w="1320"/>
        <w:gridCol w:w="45"/>
        <w:gridCol w:w="1089"/>
        <w:gridCol w:w="626"/>
        <w:gridCol w:w="45"/>
        <w:gridCol w:w="1159"/>
        <w:gridCol w:w="1116"/>
        <w:gridCol w:w="20"/>
        <w:gridCol w:w="7625"/>
        <w:gridCol w:w="30"/>
      </w:tblGrid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расходной части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олжского муниципального образования на 1 апреля 2023 года.</w:t>
            </w:r>
          </w:p>
        </w:tc>
        <w:tc>
          <w:tcPr>
            <w:tcW w:w="10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разделов, подразделов, видов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начено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полнено 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 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5" w:type="dxa"/>
            <w:gridSpan w:val="3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1.04.2023г.                   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9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 Общегосударственные  вопрос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0,2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5,5</w:t>
            </w:r>
          </w:p>
        </w:tc>
        <w:tc>
          <w:tcPr>
            <w:tcW w:w="1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4,2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6%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7%</w:t>
            </w:r>
          </w:p>
        </w:tc>
        <w:tc>
          <w:tcPr>
            <w:tcW w:w="7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 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9,1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,0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04 Функционирование Правительств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их исполнительных органов государственной в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ъектов Российской Федерации, местных администраций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,5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,5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%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2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75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 Обеспечение деятельности финансовых ,налоговых и таможенных органов финансового( Финансово-бюджетного) надзо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7675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7 Обеспечение проведения выборов и референдум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 Резервный фон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  Другие общегосударственные вопрос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 Национальная обор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,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,5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 Мобилизационная и вневойсковая подготов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,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5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 Национальная безопасность и правоохранительная</w:t>
            </w:r>
          </w:p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ятельност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 Защита населения и территорий от чрезвычайных ситуаций природного и техногенного характера, гражданская оборон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2,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6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6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06 Водное хозя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09 Дорожное хозяйство (дорожные фонды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51,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,9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7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412 Другие вопросы в области национальной экономи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 Жилищно - коммуналь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8,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9,8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5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501Жилищ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 Коммунальное хозяй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,9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9,9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 Благоустройств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0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 Обслуживание государственного и муниципального долг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66,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36,8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49" w:leader="none"/>
              </w:tabs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ab/>
              <w:t>7,4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8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исполнения бюджета( дефицит «-«, профицит «+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47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47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очники финансирования дефицита бюджета-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47,0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47,0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%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учение кредитов от  кредитных организаций бюджет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х районов в валюте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бюджетов других уровн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бюджетных кредитов юридическим лицам из бюдже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х районов в валюте Российской Федерац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й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бюджетных кредитов, представленных юридическим лиц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бюджетов муниципальных рай-в в валюте Российской Федер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обязательств за счет прочих источников внутренн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ирования дефицита бюджетов муниципальных район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7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0" w:after="2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Заволжского</w:t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:                ______________________________  Т.А.Аксашева</w:t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1</dc:creator>
  <dc:description/>
  <cp:keywords/>
  <dc:language>en-US</dc:language>
  <cp:lastModifiedBy>Valued Acer Customer</cp:lastModifiedBy>
  <cp:lastPrinted>2023-05-12T16:41:00Z</cp:lastPrinted>
  <dcterms:modified xsi:type="dcterms:W3CDTF">2023-05-12T12:42:00Z</dcterms:modified>
  <cp:revision>25</cp:revision>
  <dc:subject/>
  <dc:title/>
</cp:coreProperties>
</file>